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7.12.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ОТКРЫТОГО КОНКУРСА 07.12.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2-11-23T05:32:00Z</dcterms:modified>
  <cp:revision>42</cp:revision>
  <dc:subject/>
  <dc:title>                                          Приложение 2</dc:title>
</cp:coreProperties>
</file>