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ЫШКА НАВИНЧИВАЕМАЯ  тип 1.1 – 20, тип 1.1 – 20 (В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25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4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13-10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97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3-1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2.1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2.1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2.12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2.12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КРЫШКА НАВИНЧИВАЕМА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– 20, 1.1 – 20 (В)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2.1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12-03T11:04:00Z</dcterms:modified>
  <cp:revision>239</cp:revision>
  <dc:subject/>
  <dc:title>                                               Приложение 1</dc:title>
</cp:coreProperties>
</file>