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 г., 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8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8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4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  <w:br/>
              <w:t>ПУП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8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2.1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2.1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2.12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2.12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ППВ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2.1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12-03T11:03:00Z</dcterms:modified>
  <cp:revision>239</cp:revision>
  <dc:subject/>
  <dc:title>                                               Приложение 1</dc:title>
</cp:coreProperties>
</file>