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5.07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тч прозрачный 75х66х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 1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 акриловый, цвет прозрач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предпочтительно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– первая половина августа 2024 – 4,0-4,5 т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– вторая половина сентября 2024 – 4,0-4,5 т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тья и 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25.07.2024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Скотч прозрачный 75*66*4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25.07.2024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43:00Z</dcterms:created>
  <dc:creator>user</dc:creator>
  <dc:description/>
  <cp:keywords/>
  <dc:language>en-US</dc:language>
  <cp:lastModifiedBy>Масеёнок Евгений Петрович</cp:lastModifiedBy>
  <cp:lastPrinted>2024-01-03T14:21:00Z</cp:lastPrinted>
  <dcterms:modified xsi:type="dcterms:W3CDTF">2024-07-17T09:55:00Z</dcterms:modified>
  <cp:revision>4</cp:revision>
  <dc:subject/>
  <dc:title>Приложение 1</dc:title>
</cp:coreProperties>
</file>