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6.03.202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897"/>
        <w:gridCol w:w="1897"/>
        <w:gridCol w:w="1534"/>
        <w:gridCol w:w="15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улы стеклянные 5 мл тип ВО УСП-1, 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 тип ВО НС3,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 для лекарственных средств ВО-5 из стекла марки ХТ-1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7 537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65-0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ПУ-КО-14-0100-КИ-05  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Курский завод медстекла»,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УП «Борисовский хрустальный завод», РБ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6 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6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8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26.03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26.03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6.03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0.03.2025 г.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26.03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6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 В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26.03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3-20T08:07:00Z</dcterms:modified>
  <cp:revision>29</cp:revision>
  <dc:subject/>
  <dc:title>Приложение 1</dc:title>
</cp:coreProperties>
</file>