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highlight w:val="yellow"/>
        </w:rPr>
        <w:t>НА ФИРМЕННОМ  БЛАНКЕ  ОРГАНИЗАЦИ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/>
      </w:pPr>
      <w:r>
        <w:rPr>
          <w:szCs w:val="28"/>
        </w:rPr>
        <w:t>НА ПРОЦЕДУРУ ОФОРМЛЕНИЯ КОНКУРЕНТНОГО ЛИСТА  - 02.06.2025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зучив Положение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е 08.04.2024 г., направляем предложение для участия в процедуре оформления конкурентного листа на условиях, изложенных в Положе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720"/>
        <w:gridCol w:w="180"/>
        <w:gridCol w:w="1620"/>
        <w:gridCol w:w="720"/>
        <w:gridCol w:w="9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солнечное масло рафинированное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</w:t>
            </w:r>
            <w:r>
              <w:rPr>
                <w:sz w:val="20"/>
                <w:lang w:val="en-US"/>
              </w:rPr>
              <w:t>г</w:t>
            </w:r>
            <w:r>
              <w:rPr>
                <w:sz w:val="20"/>
              </w:rPr>
              <w:t>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 119,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ПС-КО-14-0120-07 (ГФ РБ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, том 2, стр. 826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менее 80 % 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ЗАО «Креатив», Украина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. ОАО «Минский маргариновый завод», РБ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3. ОАО «Бобруйский завод растительных масел», РБ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4. ООО ТД «Жемчужина Поволжья», РФ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ООО «ПК «НАШ ПРОДУКТ», РФ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ОДО «УКРОЛИЯПРОДУКТ», Украи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ИП Шеховцов Игорь Викторович, РФ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егламентируется. Указывается участником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клад Покупателя, склад Продавца - для резидентов РБ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DAP</w:t>
            </w:r>
            <w:r>
              <w:rPr>
                <w:sz w:val="20"/>
              </w:rPr>
              <w:t xml:space="preserve">-г. Борисов или иные условия  Инкотермс-2020 (за исключением </w:t>
            </w:r>
            <w:r>
              <w:rPr>
                <w:sz w:val="20"/>
                <w:lang w:val="en-US"/>
              </w:rPr>
              <w:t>FOB</w:t>
            </w:r>
            <w:r>
              <w:rPr>
                <w:sz w:val="20"/>
              </w:rPr>
              <w:t>) (указать город и страну) - для нерезидентов РБ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ерва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ар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7.2025 - 31.07.2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торая и последующие парти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заявкам заказч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тсрочка платежа 90 календарных дней и более с даты получения товара, при условии положительного заключения Заказчика о качестве товар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ли иные предложения участников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казывается участник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4:00 часов 02.06.2025 г.</w:t>
            </w:r>
          </w:p>
        </w:tc>
      </w:tr>
      <w:tr>
        <w:trPr>
          <w:trHeight w:val="46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465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итерии оценки конкурсных предложений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итерии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эффициент удельного веса</w:t>
            </w:r>
          </w:p>
        </w:tc>
      </w:tr>
      <w:tr>
        <w:trPr>
          <w:trHeight w:val="465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Цен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онкурсного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редложения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4</w:t>
            </w:r>
          </w:p>
        </w:tc>
      </w:tr>
      <w:tr>
        <w:trPr>
          <w:trHeight w:val="465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рядок и сроки осуществления платежей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</w:tr>
      <w:tr>
        <w:trPr>
          <w:trHeight w:val="465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фессиональная состоятельность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</w:tr>
      <w:tr>
        <w:trPr>
          <w:trHeight w:val="465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коэффициентов удельных весов критерий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случае, если товар предлагается на условиях предоплаты цена увеличивается на сумму (1,29 %) страхового взноса предварительной оплаты и рисков, связанных с не поставкой сырья на дату проведения процедуры закупки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ложены в Положении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м 08.04.2024 г., размещенном  в сети Интернет на официальном сайте ОАО «БЗМП» www. borimed.сom, в разделе «Закупки»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у необходимо представить документы согласно пункту 7.7 Положения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08.04.2024 г.»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процедуру оформления конкурентного листа, подтверждающие квалификационные данные участника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частнику вместе с конкурсным предложением необходимо представить документы согласно пункту 8.2 Положения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08.04.2024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сертификат анализа от производителя, подтверждающий качество предлагаемого к поставке товара в соответствии с требованиями Заказчик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заявление от участника (для АФС), гарантирующие предоставление по запросу Заказчика документов на товар в соответствии с требованиями ЕАЭС и другие документы, необходимые для регистрации/перерегистрации товара и/или ЛП.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БЗМП»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. Чапаева, 64,  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>факсимильной связи: тел./факс (+375 177) 73 24 25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>e-mail: aho.zakupki_oz@borimed.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отдел документационного обеспечения управления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по закупке  «</w:t>
            </w:r>
            <w:r>
              <w:rPr>
                <w:b/>
                <w:sz w:val="22"/>
                <w:szCs w:val="22"/>
              </w:rPr>
              <w:t>Подсолнечное масло рафинированное»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 ОТКРЫВАТЬ  до 15:00 часов  02.06.2025 г.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почтовый адрес заказчик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  </w:t>
      </w:r>
      <w:r>
        <w:rPr>
          <w:sz w:val="24"/>
          <w:szCs w:val="24"/>
        </w:rPr>
        <w:t>Настоящим удостоверяем соответствие представленных сведений к настоящей процедуре оформления конкурентного листа на поставку товаров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в редакции ОАО «БЗМП» на условиях, изложенных в предложении с учетом результата переговоров этого предложения и Положения заказчика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7:47:00Z</dcterms:created>
  <dc:creator>user</dc:creator>
  <dc:description/>
  <cp:keywords/>
  <dc:language>en-US</dc:language>
  <cp:lastModifiedBy>Масеёнок Евгений Петрович</cp:lastModifiedBy>
  <cp:lastPrinted>2025-05-19T11:50:00Z</cp:lastPrinted>
  <dcterms:modified xsi:type="dcterms:W3CDTF">2025-05-26T08:41:00Z</dcterms:modified>
  <cp:revision>6</cp:revision>
  <dc:subject/>
  <dc:title>Приложение 1</dc:title>
</cp:coreProperties>
</file>