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, утвержденные 20.03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8х66х180 (3-4 цвета+лак) 1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9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3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0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0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ОАО «БЗМП» за счёт собственных средств, с применением открытого конкурса», утвержденных 20.03.2025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78х66х180 (3-4 цвета+лак) 15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5-03-20T12:46:00Z</cp:lastPrinted>
  <dcterms:modified xsi:type="dcterms:W3CDTF">2025-03-24T06:05:00Z</dcterms:modified>
  <cp:revision>18</cp:revision>
  <dc:subject/>
  <dc:title>Приложение 1</dc:title>
</cp:coreProperties>
</file>