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шрифт Брайля (3-4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х 20.03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31.03.2025» →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шрифт Брайля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5-03-20T08:57:00Z</dcterms:modified>
  <cp:revision>4</cp:revision>
  <dc:subject/>
  <dc:title>Приложение 1</dc:title>
</cp:coreProperties>
</file>