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31.03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20.03.2025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67х32х78 (3-4 цвета+лак) 2 наименования шрифт Брайля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31.03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31.03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31.03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20.03.2025 г.,      размещенных  в сети Интернет на официальном сайте ОАО «БЗМП»  www.borimed.сom, в разделе «Закупки» → «Отдел закупок» → «Дата проведения: 31.03.2025» → «Полиграфическая продукция – пачка для упаковывания лекарственных препаратов, картонный вкладыш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>Пачка р-р 67х32х78 (3-4 цвета+лак) 2 наименования шрифт Брайля</w:t>
            </w:r>
            <w:r>
              <w:rPr>
                <w:b/>
                <w:sz w:val="22"/>
                <w:szCs w:val="22"/>
              </w:rPr>
              <w:t xml:space="preserve"> НЕ ВСКРЫВАТЬ  до 11:00 часов  31.03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dc:language>en-US</dc:language>
  <cp:lastModifiedBy>Колеченко Екатерина Сергеевна</cp:lastModifiedBy>
  <cp:lastPrinted>2025-03-21T15:25:00Z</cp:lastPrinted>
  <dcterms:modified xsi:type="dcterms:W3CDTF">2025-03-21T12:25:00Z</dcterms:modified>
  <cp:revision>103</cp:revision>
  <dc:subject/>
  <dc:title>Приложение 1</dc:title>
</cp:coreProperties>
</file>