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е 20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88х42х121 (3-4 цвета+лак) 3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чка р-р 88х42х121 (3-4 цвета+лак) 30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03-20T09:04:00Z</dcterms:modified>
  <cp:revision>14</cp:revision>
  <dc:subject/>
  <dc:title>Приложение 1</dc:title>
</cp:coreProperties>
</file>