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31.03.2025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е ОАО «БЗМП» за счёт собственных средств, с применением процедуры открытого конкурса», утвержденные 20.03.2025 г.,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р-р 77х22,5х200 (4-5 цветов+лак) 76 наименовани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0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1-17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25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ена </w:t>
            </w:r>
            <w:r>
              <w:rPr>
                <w:b/>
                <w:sz w:val="22"/>
                <w:szCs w:val="22"/>
                <w:u w:val="single"/>
              </w:rPr>
              <w:t>за единицу измерения</w:t>
            </w:r>
            <w:r>
              <w:rPr>
                <w:sz w:val="22"/>
                <w:szCs w:val="22"/>
              </w:rPr>
              <w:t xml:space="preserve"> на указанных условиях поставки без учета НДС, </w:t>
            </w:r>
            <w:r>
              <w:rPr>
                <w:b/>
                <w:sz w:val="22"/>
                <w:szCs w:val="22"/>
                <w:u w:val="single"/>
              </w:rPr>
              <w:t xml:space="preserve">валюта цены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i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забывайте указывать единицы измерения и валюту цены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Валюта </w:t>
            </w:r>
            <w:r>
              <w:rPr>
                <w:b/>
                <w:sz w:val="22"/>
                <w:szCs w:val="22"/>
                <w:u w:val="single"/>
              </w:rPr>
              <w:t>платеж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путать валюту платежа с валютой цены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31.03.2025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10:00 до 10:50 часов 31.03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адресу: ОАО «БЗМП»,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11:00 часов 31.03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адресу: 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272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е вкладыши ОАО «БЗМП» за счёт собственных средств, с применением открытого конкурса», утвержденных 20.03.2025г.,      размещенных  в сети Интернет на официальном сайте ОАО «БЗМП»  www.borimed.сom, в разделе «Закупки» → «Отдел закупок» → «Дата проведения: 31.03.2025» → «Полиграфическая продукция – пачка для упаковывания лекарственных препаратов, картонные вкладыши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</w:t>
            </w:r>
            <w:r>
              <w:rPr>
                <w:i/>
                <w:sz w:val="22"/>
                <w:szCs w:val="22"/>
              </w:rPr>
              <w:t>Пачка р-р 77х22,5х200 (4-5 цветов+лак) 76 наименовани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до 11:00 часов 31.03.2025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5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1:47:00Z</dcterms:created>
  <dc:creator>user</dc:creator>
  <dc:description/>
  <cp:keywords/>
  <dc:language>en-US</dc:language>
  <cp:lastModifiedBy>Zhukov-V</cp:lastModifiedBy>
  <cp:lastPrinted>2023-10-04T14:26:00Z</cp:lastPrinted>
  <dcterms:modified xsi:type="dcterms:W3CDTF">2025-03-20T09:12:00Z</dcterms:modified>
  <cp:revision>13</cp:revision>
  <dc:subject/>
  <dc:title>Приложение 1</dc:title>
</cp:coreProperties>
</file>