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16.05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Положение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е 08.04.2024 г., направляем предложение для участия в процедуре оформления конкурентного листа на условиях, изложенных в Положе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3420"/>
        <w:gridCol w:w="180"/>
        <w:gridCol w:w="32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котч прозрачный 75х66х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личество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 9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й акриловый, цвет прозрачны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егламентируется. 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IP-Борисов (Инкотермс-2020) - для нерезидентов РБ; склад покупателя - для резидентов Р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- первая декада июля 2025 года – 4 000 – 4 500 ш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ая и последующие - партиями, согласно заявкам ОАО «БЗМП»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 (указат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1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русский руб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4:00 часов 16.05.2025 г.</w:t>
            </w:r>
          </w:p>
        </w:tc>
      </w:tr>
      <w:tr>
        <w:trPr>
          <w:trHeight w:val="48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485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итерии оценки конкурсных предлож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итери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эффициент удельного веса</w:t>
            </w:r>
          </w:p>
        </w:tc>
      </w:tr>
      <w:tr>
        <w:trPr>
          <w:trHeight w:val="485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Це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онкурсног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едлож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4</w:t>
            </w:r>
          </w:p>
        </w:tc>
      </w:tr>
      <w:tr>
        <w:trPr>
          <w:trHeight w:val="485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рядок и сроки осуществления платеже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  <w:tr>
        <w:trPr>
          <w:trHeight w:val="485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фессиональная состоятельност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  <w:tr>
        <w:trPr>
          <w:trHeight w:val="485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коэффициентов удельных весов критери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485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случае, если товар предлагается на условиях предоплаты цена увеличивается на сумму (1,29 %) страхового взноса предварительной оплаты и рисков, связанных с не поставкой сырья на дату проведения процедуры закупки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ложены в Положении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м 08.04.2024 г., размещенном  в сети Интернет на официальном сайте ОАО «БЗМП» www. borimed.сom, в разделе «Закупки»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у необходимо представить документы согласно пункту 7.7 Положения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08.04.2024 г.»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процедуру оформления конкурентного листа, подтверждающие квалификационные данные участника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у вместе с конкурсным предложением необходимо представить документы согласно пункту 8.2 Положения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08.04.2024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сертификат анализа от производителя, подтверждающий качество предлагаемого к поставке товара в соответствии с требованиями Заказчик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заявление от участника (для АФС), гарантирующие предоставление по запросу Заказчика документов на товар в соответствии с требованиями ЕАЭС и другие документы, необходимые для регистрации/перерегистрации товара и/или ЛП.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ЗМП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Чапаева, 64,  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>факсимильной связи:  тел./факс (+375 177)73 24 25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>e-mail: aho.zakupki_oz@borimed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sz w:val="22"/>
                <w:szCs w:val="22"/>
              </w:rPr>
              <w:t xml:space="preserve">Скотч прозрачный 75*66*43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Е ОТКРЫВАТЬ до 15:00 часов 16.05.2025 г.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8:51:00Z</dcterms:created>
  <dc:creator>user</dc:creator>
  <dc:description/>
  <dc:language>en-US</dc:language>
  <cp:lastModifiedBy>Масеёнок Евгений Петрович</cp:lastModifiedBy>
  <cp:lastPrinted>2025-05-06T11:33:00Z</cp:lastPrinted>
  <dcterms:modified xsi:type="dcterms:W3CDTF">2025-05-06T08:51:00Z</dcterms:modified>
  <cp:revision>2</cp:revision>
  <dc:subject/>
  <dc:title>Приложение 1</dc:title>
</cp:coreProperties>
</file>