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03.01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экстра выварочная таблетированная  «Универсальна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варенная экстра выварочная таблетированная «Универсальная» ТУ РБ 400087365.003-2002, изм. 1-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03 января  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 Положению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ХО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Соль поваренная экстра выварочная таблетированная</w:t>
            </w:r>
            <w:r>
              <w:rPr>
                <w:b/>
                <w:sz w:val="20"/>
              </w:rPr>
              <w:t xml:space="preserve"> НЕ ОТКРЫВАТЬ  до 15:00 часов    03.01. 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Трушина Людмила Эдуардовна</cp:lastModifiedBy>
  <cp:lastPrinted>2024-12-27T09:21:00Z</cp:lastPrinted>
  <dcterms:modified xsi:type="dcterms:W3CDTF">2024-12-27T07:30:00Z</dcterms:modified>
  <cp:revision>164</cp:revision>
  <dc:subject/>
  <dc:title>                                               Приложение 1</dc:title>
</cp:coreProperties>
</file>