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8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420"/>
        <w:gridCol w:w="18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машинной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машинной упаковки  из первичного материала ГОСТ 10354-82. Толщина пленки – 23 мкм; ширина пленки – 500 мм; длина пленки в рулоне – 1500м. Ориентировочный вес рулона – 15,6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Август – первая декада сентября 2025– 2 7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- Первая декада октября 2025 – 2 7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ья и последующие - партиями, согласно заявкам ОАО «БЗМП»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1.08.2025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машинной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21.08.2025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04:00Z</dcterms:created>
  <dc:creator>user</dc:creator>
  <dc:description/>
  <dc:language>en-US</dc:language>
  <cp:lastModifiedBy>Масеёнок Евгений Петрович</cp:lastModifiedBy>
  <cp:lastPrinted>2025-05-06T11:33:00Z</cp:lastPrinted>
  <dcterms:modified xsi:type="dcterms:W3CDTF">2025-08-13T06:07:00Z</dcterms:modified>
  <cp:revision>3</cp:revision>
  <dc:subject/>
  <dc:title>Приложение 1</dc:title>
</cp:coreProperties>
</file>